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220"/>
        <w:gridCol w:w="1620"/>
        <w:gridCol w:w="1962"/>
      </w:tblGrid>
      <w:tr>
        <w:trPr>
          <w:trHeight w:val="4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名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单位名称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佛冈县司法局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代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MERGEFIELD 单位代码 </w:instrText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szCs w:val="20"/>
                <w:rFonts w:cs="宋体" w:ascii="宋体" w:hAnsi="宋体"/>
              </w:rPr>
              <w:t>00500</w:t>
            </w:r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</w:p>
        </w:tc>
      </w:tr>
      <w:tr>
        <w:trPr>
          <w:trHeight w:val="4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定编文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定编文号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佛机编〔2014〕37号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性质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单位性质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行政单位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600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职能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单位职能1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一、贯彻执行国家司法行政工作的方针、政策和法律、法规，制定全县司法行政工作的中长期规划和年度工作计划并组织实施。</w:t>
              <w:t xml:space="preserve">    二、负责法制宣传、普及法律常识工作及司法行政对外交流工作。</w:t>
              <w:t xml:space="preserve">    三、指导、监督律师、公证工作并承担相应责任，依法负责律师、公证相关管理工作。</w:t>
              <w:t xml:space="preserve">    四、指导、监督、管理全县法律援助工作。</w:t>
              <w:t xml:space="preserve">    五、管理、指导、监督基层司法所工作；指导人民调解工作。</w:t>
              <w:t xml:space="preserve">    六、组织开展社区矫正和对刑释解教人员的安置帮教工作。</w:t>
              <w:t xml:space="preserve">    七、指导、监督、管理全县司法行政系统的计划、财务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单位职能2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工作。</w:t>
              <w:t xml:space="preserve">    八、抓好全县司法行政系统的队伍建设和思想政治工作，组织、指导司法行政系统的警务管理和警务督察工作。</w:t>
              <w:t xml:space="preserve">    九、贯彻国家和省、市关于政府法制工作的法律法规和方针、政策；统筹规划、督促指导、考评全县依法行政工作。</w:t>
              <w:t xml:space="preserve">    十、负责县人民政府及其部门规范性文件的审核、审查工作；承办本地区行政规范性文件的备案、监督、清理等工作。</w:t>
              <w:t xml:space="preserve">    十一、负责推进本县行政执法责任制建设；监督、指导本县行政执法活动；协调本地区行政执法争议；依法处理行政执法投诉举报。</w:t>
              <w:t xml:space="preserve">    十二、办理向本级人民政府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单位职能3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申请的行政复议、行政赔偿案件；指导县人民政府及其部门、镇人民政府的行政应诉事务。</w:t>
              <w:t xml:space="preserve">    十三、负责县人民政府法律顾问事务，承办县人民政府重大决策、措施发布前的合法性审查。</w:t>
              <w:t xml:space="preserve">    十四、负责本县行政机关的行政执法人员的基础法律培训，审核、协调、监督《行政执法证》的发放和使用。</w:t>
              <w:t xml:space="preserve">    十五、承办县委、县政府和上级业务部门交办的其他事项。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单位职能4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单位职能5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单位职能6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单位职能7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单位职能8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单位职能9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>
          <w:trHeight w:val="91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设置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机构设置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内设5个机构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7</w:t>
      </w:r>
      <w:r>
        <w:rPr>
          <w:rFonts w:ascii="宋体" w:hAnsi="宋体" w:cs="宋体"/>
          <w:b/>
          <w:sz w:val="36"/>
          <w:szCs w:val="36"/>
        </w:rPr>
        <w:t>年预算单位收支预算总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单位名称：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单位名称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佛冈县司法局</w:t>
      </w:r>
      <w:r>
        <w:rPr>
          <w:sz w:val="20"/>
          <w:szCs w:val="20"/>
        </w:rPr>
        <w:fldChar w:fldCharType="end"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72"/>
        <w:gridCol w:w="3078"/>
        <w:gridCol w:w="1962"/>
      </w:tblGrid>
      <w:tr>
        <w:trPr>
          <w:trHeight w:val="34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收入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出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算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算数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预算拨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instrText xml:space="preserve"> =SUM(B4:B5) \# "#,##0" </w:instrText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  <w:t>4,459,592</w:t>
            </w:r>
            <w:r/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工资福利支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MERGEFIELD 工资福利支出 </w:instrText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szCs w:val="20"/>
                <w:rFonts w:cs="宋体" w:ascii="宋体" w:hAnsi="宋体"/>
              </w:rPr>
              <w:t>2,074,370</w:t>
            </w:r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一般公共预算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MERGEFIELD 一般预算 </w:instrText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szCs w:val="20"/>
                <w:rFonts w:cs="宋体" w:ascii="宋体" w:hAnsi="宋体"/>
              </w:rPr>
              <w:t>4,459,592</w:t>
            </w:r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、商品和服务支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MERGEFIELD 商品和服务支出 </w:instrText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szCs w:val="20"/>
                <w:rFonts w:cs="宋体" w:ascii="宋体" w:hAnsi="宋体"/>
              </w:rPr>
              <w:t>1,004,100</w:t>
            </w:r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基金预算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MERGEFIELD 基金预算 </w:instrText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szCs w:val="20"/>
                <w:rFonts w:cs="宋体" w:ascii="宋体" w:hAnsi="宋体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、对个人和家庭补助支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MERGEFIELD 对个人和家庭补助 </w:instrText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szCs w:val="20"/>
                <w:rFonts w:cs="宋体" w:ascii="宋体" w:hAnsi="宋体"/>
              </w:rPr>
              <w:t>1,381,122</w:t>
            </w:r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预算外收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四、其他资本性支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MERGEFIELD 公务用车购置 </w:instrText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szCs w:val="20"/>
                <w:rFonts w:cs="宋体" w:ascii="宋体" w:hAnsi="宋体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事业收入（不含预算外收入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、其他支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事业单位经营收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其他收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年收入合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MERGEFIELD 本年收支合计 </w:instrText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szCs w:val="20"/>
                <w:rFonts w:cs="宋体" w:ascii="宋体" w:hAnsi="宋体"/>
              </w:rPr>
              <w:t>4,459,592</w:t>
            </w:r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年支出合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MERGEFIELD 本年收支合计 </w:instrText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szCs w:val="20"/>
                <w:rFonts w:cs="宋体" w:ascii="宋体" w:hAnsi="宋体"/>
              </w:rPr>
              <w:t>4,459,592</w:t>
            </w:r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70"/>
        <w:gridCol w:w="900"/>
        <w:gridCol w:w="1300"/>
        <w:gridCol w:w="1680"/>
        <w:gridCol w:w="1260"/>
        <w:gridCol w:w="1520"/>
      </w:tblGrid>
      <w:tr>
        <w:trPr>
          <w:trHeight w:val="170" w:hRule="atLeast"/>
          <w:cantSplit w:val="true"/>
        </w:trPr>
        <w:tc>
          <w:tcPr>
            <w:tcW w:w="99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  <w:t>2017</w:t>
            </w:r>
            <w:r>
              <w:rPr>
                <w:rFonts w:ascii="宋体" w:hAnsi="宋体" w:cs="宋体"/>
                <w:b/>
                <w:sz w:val="36"/>
                <w:szCs w:val="36"/>
              </w:rPr>
              <w:t>年预算单位人员情况表（在编在职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1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单位名称：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单位名称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佛冈县司法局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170" w:hRule="atLeast"/>
          <w:cantSplit w:val="true"/>
        </w:trPr>
        <w:tc>
          <w:tcPr>
            <w:tcW w:w="3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财政拨款人数</w:t>
            </w:r>
          </w:p>
        </w:tc>
      </w:tr>
      <w:tr>
        <w:trPr>
          <w:trHeight w:val="170" w:hRule="atLeast"/>
          <w:cantSplit w:val="true"/>
        </w:trPr>
        <w:tc>
          <w:tcPr>
            <w:tcW w:w="3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编制内人员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编外供给人员（超编人员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原供给渠道工勤人员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离退休人员</w:t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行政单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事业单位（学校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单位上报人员总计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t>28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18</w:t>
            </w:r>
            <w:r/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fldChar w:fldCharType="begin"/>
            </w:r>
            <w:r>
              <w:rPr>
                <w:rFonts w:ascii="宋体" w:hAnsi="宋体" w:cs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ascii="宋体" w:hAnsi="宋体" w:cs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ascii="宋体" w:hAnsi="宋体" w:cs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10</w:t>
            </w:r>
            <w:r/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正处级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五级职员（正处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正处级合计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副处级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六级职员（副处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副处级合计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1</w:t>
            </w:r>
            <w:r/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正科级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七级职员（正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正科级合计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7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3</w:t>
            </w:r>
            <w:r/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4</w:t>
            </w:r>
            <w:r/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副科级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八级职员（副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副科级合计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6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2</w:t>
            </w:r>
            <w:r/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4</w:t>
            </w:r>
            <w:r/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科  员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九级职员（科员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科员合计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3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12</w:t>
            </w:r>
            <w:r/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1</w:t>
            </w:r>
            <w:r/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办事员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十级职员（办事员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办事员合计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高级工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教授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高级工合计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1</w:t>
            </w:r>
            <w:r/>
            <w:r>
              <w:rPr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中级工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副高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中级工合计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初级工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初级工合计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普  工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助理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普工合计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其他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员  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其他合计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技  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技师合计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高级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高级工合计1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中级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中级工合计1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初级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初级工合计1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普  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普工合计1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其他合计1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</w:tbl>
    <w:tbl>
      <w:tblPr>
        <w:tblW w:w="99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1530"/>
        <w:gridCol w:w="1350"/>
        <w:gridCol w:w="1620"/>
      </w:tblGrid>
      <w:tr>
        <w:trPr>
          <w:trHeight w:val="534" w:hRule="atLeast"/>
          <w:cantSplit w:val="true"/>
        </w:trPr>
        <w:tc>
          <w:tcPr>
            <w:tcW w:w="9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  <w:t>2017</w:t>
            </w:r>
            <w:r>
              <w:rPr>
                <w:rFonts w:ascii="宋体" w:hAnsi="宋体" w:cs="宋体"/>
                <w:b/>
                <w:sz w:val="36"/>
                <w:szCs w:val="36"/>
              </w:rPr>
              <w:t>年预算单位人员情况表（临工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单位名称：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单位名称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佛冈县司法局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聘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政府购买服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政府临聘人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单位自行聘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其中：与劳务公司签订合同人员</w:t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行政事业辅助类聘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ascii="宋体" w:hAnsi="宋体" w:cs="宋体"/>
              </w:rPr>
              <w:instrText xml:space="preserve"> MERGEFIELD 临工行政小计 </w:instrText>
            </w:r>
            <w:r>
              <w:rPr>
                <w:kern w:val="0"/>
                <w:sz w:val="20"/>
                <w:szCs w:val="20"/>
                <w:rFonts w:ascii="宋体" w:hAnsi="宋体" w:cs="宋体"/>
              </w:rPr>
              <w:fldChar w:fldCharType="separate"/>
            </w:r>
            <w:r>
              <w:rPr>
                <w:kern w:val="0"/>
                <w:sz w:val="20"/>
                <w:szCs w:val="20"/>
                <w:rFonts w:ascii="宋体" w:hAnsi="宋体" w:cs="宋体"/>
              </w:rPr>
              <w:t>6</w:t>
            </w:r>
            <w:r>
              <w:rPr>
                <w:kern w:val="0"/>
                <w:sz w:val="20"/>
                <w:szCs w:val="20"/>
                <w:rFonts w:ascii="宋体" w:hAnsi="宋体" w:cs="宋体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IF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IF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IF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fldChar w:fldCharType="begin"/>
            </w:r>
            <w:r>
              <w:rPr/>
              <w:instrText xml:space="preserve"> IF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后勤服务类聘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ascii="宋体" w:hAnsi="宋体" w:cs="宋体"/>
              </w:rPr>
              <w:instrText xml:space="preserve"> MERGEFIELD 临工后勤小计 </w:instrText>
            </w:r>
            <w:r>
              <w:rPr>
                <w:kern w:val="0"/>
                <w:sz w:val="20"/>
                <w:szCs w:val="20"/>
                <w:rFonts w:ascii="宋体" w:hAnsi="宋体" w:cs="宋体"/>
              </w:rPr>
              <w:fldChar w:fldCharType="separate"/>
            </w:r>
            <w:r>
              <w:rPr>
                <w:kern w:val="0"/>
                <w:sz w:val="20"/>
                <w:szCs w:val="20"/>
                <w:rFonts w:ascii="宋体" w:hAnsi="宋体" w:cs="宋体"/>
              </w:rPr>
              <w:t>1</w:t>
            </w:r>
            <w:r>
              <w:rPr>
                <w:kern w:val="0"/>
                <w:sz w:val="20"/>
                <w:szCs w:val="20"/>
                <w:rFonts w:ascii="宋体" w:hAnsi="宋体" w:cs="宋体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IF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fldChar w:fldCharType="begin"/>
            </w:r>
            <w:r>
              <w:rPr/>
              <w:instrText xml:space="preserve"> IF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fldChar w:fldCharType="begin"/>
            </w:r>
            <w:r>
              <w:rPr/>
              <w:instrText xml:space="preserve"> IF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IF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90"/>
        <w:gridCol w:w="2250"/>
        <w:gridCol w:w="1980"/>
        <w:gridCol w:w="3150"/>
      </w:tblGrid>
      <w:tr>
        <w:trPr>
          <w:trHeight w:val="460" w:hRule="atLeast"/>
          <w:cantSplit w:val="true"/>
        </w:trPr>
        <w:tc>
          <w:tcPr>
            <w:tcW w:w="1009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  <w:t>2017</w:t>
            </w:r>
            <w:r>
              <w:rPr>
                <w:rFonts w:ascii="宋体" w:hAnsi="宋体" w:cs="宋体"/>
                <w:b/>
                <w:sz w:val="36"/>
                <w:szCs w:val="36"/>
              </w:rPr>
              <w:t>年预算单位车辆情况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09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名称：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单位名称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佛冈县司法局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有车辆</w:t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型号</w:t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  <w:r>
              <w:rPr>
                <w:rFonts w:ascii="宋体" w:hAnsi="宋体" w:cs="宋体"/>
                <w:sz w:val="20"/>
                <w:szCs w:val="20"/>
                <w:lang w:val="en-US" w:eastAsia="en-US"/>
              </w:rPr>
              <w:t>粤</w:t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  <w:t>RD501</w:t>
            </w:r>
            <w:r>
              <w:rPr>
                <w:rFonts w:ascii="宋体" w:hAnsi="宋体" w:cs="宋体"/>
                <w:sz w:val="20"/>
                <w:szCs w:val="20"/>
                <w:lang w:val="en-US" w:eastAsia="en-US"/>
              </w:rPr>
              <w:t>警</w:t>
            </w:r>
            <w:r/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  <w:r>
              <w:rPr>
                <w:rFonts w:ascii="宋体" w:hAnsi="宋体" w:cs="宋体"/>
                <w:sz w:val="20"/>
                <w:szCs w:val="20"/>
                <w:lang w:val="en-US" w:eastAsia="en-US"/>
              </w:rPr>
              <w:t>奥德赛</w:t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  <w:t>HG6480B</w:t>
            </w:r>
            <w:r/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  <w:r>
              <w:rPr>
                <w:rFonts w:ascii="宋体" w:hAnsi="宋体" w:cs="宋体"/>
                <w:sz w:val="20"/>
                <w:szCs w:val="20"/>
                <w:lang w:val="en-US" w:eastAsia="en-US"/>
              </w:rPr>
              <w:t>粤</w:t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  <w:t>RFS396</w:t>
            </w:r>
            <w:r/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  <w:r>
              <w:rPr>
                <w:rFonts w:ascii="宋体" w:hAnsi="宋体" w:cs="宋体"/>
                <w:sz w:val="20"/>
                <w:szCs w:val="20"/>
                <w:lang w:val="en-US" w:eastAsia="en-US"/>
              </w:rPr>
              <w:t>大众</w:t>
            </w:r>
            <w:r/>
            <w:r>
              <w:rPr>
                <w:sz w:val="2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MERGEFIELD 车牌20 </w:instrText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szCs w:val="20"/>
                <w:rFonts w:cs="宋体" w:ascii="宋体" w:hAnsi="宋体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REF  \h </w:instrText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szCs w:val="20"/>
                <w:rFonts w:cs="宋体" w:ascii="宋体" w:hAnsi="宋体"/>
              </w:rPr>
              <w:t>Error: Reference source not found</w:t>
            </w:r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REF %3Ax \h </w:instrText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szCs w:val="20"/>
                <w:rFonts w:cs="宋体" w:ascii="宋体" w:hAnsi="宋体"/>
              </w:rPr>
              <w:t>Error: Reference source not found</w:t>
            </w:r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</w:rPr>
              <w:instrText xml:space="preserve"> IF </w:instrText>
            </w:r>
            <w:r>
              <w:rPr>
                <w:rFonts w:cs="宋体" w:ascii="宋体" w:hAnsi="宋体"/>
                <w:sz w:val="20"/>
                <w:szCs w:val="20"/>
              </w:rPr>
            </w:r>
            <w:r>
              <w:rPr>
                <w:sz w:val="20"/>
                <w:szCs w:val="2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30"/>
        <w:gridCol w:w="816"/>
        <w:gridCol w:w="1530"/>
        <w:gridCol w:w="1806"/>
        <w:gridCol w:w="1647"/>
      </w:tblGrid>
      <w:tr>
        <w:trPr>
          <w:trHeight w:val="880" w:hRule="atLeast"/>
        </w:trPr>
        <w:tc>
          <w:tcPr>
            <w:tcW w:w="95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  <w:t>2017</w:t>
            </w:r>
            <w:r>
              <w:rPr>
                <w:rFonts w:ascii="宋体" w:hAnsi="宋体" w:cs="宋体"/>
                <w:b/>
                <w:sz w:val="36"/>
                <w:szCs w:val="36"/>
              </w:rPr>
              <w:t>年预算单位支出明细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单位名称：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单位名称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佛冈县司法局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476" w:hRule="atLeast"/>
        </w:trPr>
        <w:tc>
          <w:tcPr>
            <w:tcW w:w="316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供养人数</w:t>
            </w:r>
          </w:p>
        </w:tc>
        <w:tc>
          <w:tcPr>
            <w:tcW w:w="8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均月（年）标准</w:t>
            </w:r>
          </w:p>
        </w:tc>
        <w:tc>
          <w:tcPr>
            <w:tcW w:w="4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拨款</w:t>
            </w:r>
          </w:p>
        </w:tc>
      </w:tr>
      <w:tr>
        <w:trPr>
          <w:trHeight w:val="446" w:hRule="atLeast"/>
        </w:trPr>
        <w:tc>
          <w:tcPr>
            <w:tcW w:w="31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共预算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基金预算</w:t>
            </w:r>
          </w:p>
        </w:tc>
      </w:tr>
      <w:tr>
        <w:trPr>
          <w:trHeight w:val="446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一、基本支出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4,017,092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e6,e21,e26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4,017,092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f6,f19,f24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  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一）、在职人员经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2,616,894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e7:e20) \# "#,##0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2,616,894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工资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人数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8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宋体" w:ascii="宋体" w:hAnsi="宋体"/>
                <w:color w:val="333333"/>
                <w:lang w:val="en-US" w:eastAsia="en-US"/>
              </w:rPr>
              <w:instrText xml:space="preserve"> IF </w:instrText>
            </w:r>
            <w:r>
              <w:rPr>
                <w:rFonts w:cs="宋体" w:ascii="宋体" w:hAnsi="宋体"/>
                <w:color w:val="333333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宋体" w:hAnsi="宋体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宋体" w:hAnsi="宋体"/>
                <w:color w:val="333333"/>
                <w:sz w:val="20"/>
                <w:szCs w:val="20"/>
                <w:lang w:val="en-US" w:eastAsia="en-US"/>
              </w:rPr>
              <w:t xml:space="preserve"> 2,979</w:t>
            </w:r>
            <w:r/>
            <w:r>
              <w:rPr>
                <w:sz w:val="20"/>
                <w:szCs w:val="20"/>
                <w:rFonts w:cs="Arial" w:ascii="宋体" w:hAnsi="宋体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宋体" w:hAnsi="宋体"/>
                <w:color w:val="333333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643,452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工资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643,452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奖金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IF(d8=0,d8,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18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奖金标准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525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113,425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奖金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13,425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地方性岗位津贴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IF(d9=0,d9,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18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地方岗位标准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3,462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747,828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地方性岗位津贴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747,828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0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特殊岗位津贴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IF(d10=0,d10,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  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特殊岗位标准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  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特殊岗位津贴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绩效工资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IF(d11=0,d11,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  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绩效标准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  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绩效工资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效能绩效考核奖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效能标准在职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  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效能绩效考核奖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住房改革补贴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人数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8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住房标准在职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,679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362,707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住房改革补贴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362,707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社会保障缴费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IF(d14=0,d14,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  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社保标准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  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社会保障缴费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医疗保险费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IF(d15=0,d15,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18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医保标准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443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95,665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医疗保险费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95,665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新增在职人员节日补贴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IF(d16=0,d16,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18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,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72,000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  <w:lang w:val="en-US" w:eastAsia="en-US"/>
              </w:rPr>
              <w:instrText xml:space="preserve"> =(</w:instrText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Arial" w:ascii="宋体" w:hAnsi="宋体"/>
                <w:lang w:val="en-US" w:eastAsia="en-US"/>
              </w:rPr>
              <w:fldChar w:fldCharType="separate"/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en-US"/>
              </w:rPr>
              <w:t>72,000</w:t>
            </w:r>
            <w:r/>
            <w:r>
              <w:rPr>
                <w:sz w:val="20"/>
                <w:kern w:val="0"/>
                <w:szCs w:val="20"/>
                <w:rFonts w:cs="Arial" w:ascii="宋体" w:hAnsi="宋体"/>
                <w:lang w:val="en-US" w:eastAsia="en-US"/>
              </w:rPr>
              <w:fldChar w:fldCharType="end"/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住房公积金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人数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8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公积金标准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,166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251,817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住房公积金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251,817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后勤空编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后勤空编1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后勤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30,000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30,000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后勤空编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30,000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社会购买服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社会购买服务1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5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服务标准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30,000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150,000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社会购买服务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150,000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其他人员经费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150,000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其他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150,000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二）、公用经费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633,600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公用经费合计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633,600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基本公用经费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人数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8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公用标准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35,200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633,600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基本公用经费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633,600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其他公用经费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  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其他公用经费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单位负担公务交通补贴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IF(d24=0,d24,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18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 IF(d24=0,d24, (d24/b24/12)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364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78,600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公务交通补贴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78,600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单位负担在职节日补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人数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8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,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72,000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  <w:lang w:val="en-US" w:eastAsia="en-US"/>
              </w:rPr>
              <w:instrText xml:space="preserve"> =(</w:instrText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Arial" w:ascii="宋体" w:hAnsi="宋体"/>
                <w:lang w:val="en-US" w:eastAsia="en-US"/>
              </w:rPr>
              <w:fldChar w:fldCharType="separate"/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en-US"/>
              </w:rPr>
              <w:t>72,000</w:t>
            </w:r>
            <w:r/>
            <w:r>
              <w:rPr>
                <w:sz w:val="20"/>
                <w:kern w:val="0"/>
                <w:szCs w:val="20"/>
                <w:rFonts w:cs="Arial" w:ascii="宋体" w:hAnsi="宋体"/>
                <w:lang w:val="en-US" w:eastAsia="en-US"/>
              </w:rPr>
              <w:fldChar w:fldCharType="end"/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三）、离退休人员经费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766,598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e27:e33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766,598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离退休费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离退休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0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退休标准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2,028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243,416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离退休费用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243,416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离退休人员生活补贴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离退休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0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生活补贴标准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2,865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343,775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离退休生活补贴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343,775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离退休人员节日补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离退休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0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节日标准退休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8,000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80,000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节日补贴1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80,000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离退休效能绩效考核奖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效能标准退休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  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效能绩效考核奖退）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离退休住房改革补贴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离退休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0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住房标准退休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778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93,407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住房改革补贴（退）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93,407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遗属补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遗属补人数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1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instrText xml:space="preserve"> MERGEFIELD 遗属补标准 </w:instrTex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t>500</w:t>
            </w:r>
            <w:r>
              <w:rPr>
                <w:sz w:val="20"/>
                <w:kern w:val="0"/>
                <w:szCs w:val="20"/>
                <w:rFonts w:cs="宋体" w:ascii="宋体" w:hAnsi="宋体"/>
              </w:rPr>
              <w:fldChar w:fldCharType="end"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6,000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遗属补助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6,000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其他对个人和家庭补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  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其他1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二、项目支出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442,500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专项合计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442,500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基金预算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普惠性专项支出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382,500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普惠性专项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382,500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项目性专项支出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60,000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项目性专项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t>60,000</w: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基金预算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经费类专项支出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  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经费类专项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合    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right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4,459,592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Cs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e5,e34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>4,459,592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instrText xml:space="preserve"> MERGEFIELD 基金预算 </w:instrText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rFonts w:cs="Arial" w:ascii="宋体" w:hAnsi="宋体"/>
              </w:rPr>
            </w:r>
            <w:r>
              <w:rPr>
                <w:sz w:val="20"/>
                <w:kern w:val="0"/>
                <w:szCs w:val="20"/>
                <w:rFonts w:cs="Arial" w:ascii="宋体" w:hAnsi="宋体"/>
              </w:rPr>
              <w:fldChar w:fldCharType="end"/>
            </w:r>
            <w:r>
              <w:fldChar w:fldCharType="begin"/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instrText xml:space="preserve"> =SUM(f5,f33) \# "#,##" </w:instrTex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  <w:t xml:space="preserve">   </w:t>
            </w:r>
            <w:r/>
            <w:r>
              <w:rPr>
                <w:sz w:val="20"/>
                <w:kern w:val="0"/>
                <w:szCs w:val="20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7</w:t>
      </w:r>
      <w:r>
        <w:rPr>
          <w:rFonts w:ascii="宋体" w:hAnsi="宋体" w:cs="宋体"/>
          <w:b/>
          <w:sz w:val="36"/>
          <w:szCs w:val="36"/>
        </w:rPr>
        <w:t>年年初预算单位支出明细表（按功能分类和经济分类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单位名称：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单位名称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佛冈县司法局</w:t>
      </w:r>
      <w:r>
        <w:rPr>
          <w:sz w:val="20"/>
          <w:szCs w:val="20"/>
        </w:rPr>
        <w:fldChar w:fldCharType="end"/>
      </w:r>
    </w:p>
    <w:tbl>
      <w:tblPr>
        <w:tblW w:w="98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879"/>
        <w:gridCol w:w="1260"/>
        <w:gridCol w:w="900"/>
        <w:gridCol w:w="2520"/>
        <w:gridCol w:w="1350"/>
      </w:tblGrid>
      <w:tr>
        <w:trPr>
          <w:trHeight w:val="499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功能分类科目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经济分类科目</w:t>
            </w:r>
          </w:p>
        </w:tc>
      </w:tr>
      <w:tr>
        <w:trPr>
          <w:trHeight w:val="4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名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金额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名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金额</w:t>
            </w:r>
          </w:p>
        </w:tc>
      </w:tr>
      <w:tr>
        <w:trPr>
          <w:trHeight w:val="29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1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t>2040601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1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行政运行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1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2,903,012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3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instrText xml:space="preserve"> =SUM(F4:F11) \# "#,##" </w:instrTex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  <w:t>2,074,370</w:t>
            </w:r>
            <w:r/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2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t>2080501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2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归口管理的行政单位离退休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2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760,598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1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工资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643,452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30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a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t>2101101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a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行政单位医疗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a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95,665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津贴补贴小计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891,828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8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3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t>2210201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3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住房公积金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3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251,817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1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奖金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奖金小计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113,425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30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4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t>2080801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4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死亡抚恤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4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6,000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1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保障缴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社保费小计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95,665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9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5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t>2040607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5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法律援助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5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10,000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1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伙食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6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t>2040610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6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社区娇正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6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10,000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1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伙食补助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7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t>2040605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7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普法宣传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7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10,000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1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绩效工资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30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8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t>2040601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8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行政运行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8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30,000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19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其他工资福利小计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330,000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9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9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t>2040604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9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基层司法业务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9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382,500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3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instrText xml:space="preserve"> =SUM(F13:F23) \# "#,##" </w:instrTex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  <w:t>1,004,100</w:t>
            </w:r>
            <w:r/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10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10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10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办公费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26,790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9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11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11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11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水费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30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12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12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12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电费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9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13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13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13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差旅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差旅费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31,790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14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14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14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因公出国（境）费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出国出境经费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9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15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15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15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会议费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269,220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31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16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16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16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培训费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17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17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17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接待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公务接待费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28,798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9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18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18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18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公务用车运行费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85,989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8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19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19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19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交通费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公务交通补贴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78,600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31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20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20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20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29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其他商品加专项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482,913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9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21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21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21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3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instrText xml:space="preserve"> =SUM(F25:F32) \# "#,##" </w:instrTex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  <w:t>1,381,122</w:t>
            </w:r>
            <w:r/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22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22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22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3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休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离休费小计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30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23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23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23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3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退休费小计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667,191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30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24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24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24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3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抚恤金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25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25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25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3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活补助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生活补助小计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6,000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30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26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26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26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3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疗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27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27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27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3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住房公积金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251,817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8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28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28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28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3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购房补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购房补助小计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t>456,114</w: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31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29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29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29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39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对个人和家庭的补助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其他对个人加专项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9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30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30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30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3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其他资本性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公务用车购置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9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31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31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31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10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用车购置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公务用车购置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29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instrText xml:space="preserve"> MERGEFIELD 功能代码32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</w:rPr>
              <w:fldChar w:fldCharType="end"/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功能名称32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金额32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9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其他支出加专项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30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3999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instrText xml:space="preserve"> MERGEFIELD 其他支出加专项 </w:instrText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</w:rPr>
              <w:fldChar w:fldCharType="end"/>
            </w:r>
          </w:p>
        </w:tc>
      </w:tr>
      <w:tr>
        <w:trPr>
          <w:trHeight w:val="30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instrText xml:space="preserve"> =SUM(c3:c35) \# "#,##" </w:instrTex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  <w:t>4,459,592</w:t>
            </w:r>
            <w:r/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instrText xml:space="preserve"> =SUM(F3,F12,F24,f33,f35) \# "#,##" </w:instrTex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  <w:t>4,459,592</w:t>
            </w:r>
            <w:r/>
            <w:r>
              <w:rPr>
                <w:sz w:val="20"/>
                <w:kern w:val="0"/>
                <w:szCs w:val="20"/>
                <w:bCs/>
                <w:rFonts w:cs="宋体"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73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3:22:00Z</dcterms:created>
  <dc:creator>fg</dc:creator>
  <dc:description/>
  <dc:language>en-US</dc:language>
  <cp:lastModifiedBy>fg</cp:lastModifiedBy>
  <dcterms:modified xsi:type="dcterms:W3CDTF">2017-03-16T02:18:11Z</dcterms:modified>
  <cp:revision>1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